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elly’s Cord Man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I don’t have a cord problem in my classroom due to putting everything away every night I took a picture of my desk area at home where my desktop is setup.  I didn’t have a lot of cords to deal with because I don’t like seeing the cords any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7315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4:29:00Z</dcterms:created>
  <dc:creator>Shelly</dc:creator>
  <dc:description/>
  <cp:keywords/>
  <dc:language>en-US</dc:language>
  <cp:lastModifiedBy>Shelly</cp:lastModifiedBy>
  <dcterms:modified xsi:type="dcterms:W3CDTF">2012-02-04T14:31:00Z</dcterms:modified>
  <cp:revision>1</cp:revision>
  <dc:subject/>
  <dc:title>Shelly’s Cord Management</dc:title>
</cp:coreProperties>
</file>